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1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AMMINISTRATIVA - CONTABILE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0175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DE6C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6C3" strokecolor="#000000" strokeweight="0pt" style="position:absolute;rotation:-0;width:193.45pt;height:22.5pt;mso-wrap-distance-left:9.05pt;mso-wrap-distance-right:9.05pt;mso-wrap-distance-top:0pt;mso-wrap-distance-bottom:0pt;margin-top:10.2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4515</wp:posOffset>
                </wp:positionH>
                <wp:positionV relativeFrom="paragraph">
                  <wp:posOffset>130175</wp:posOffset>
                </wp:positionV>
                <wp:extent cx="304609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494665"/>
                        </a:xfrm>
                        <a:prstGeom prst="rect"/>
                        <a:solidFill>
                          <a:srgbClr val="FDE6C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Demografico  -  Amministrativo – Segreteria – Finanziario - Tribut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6C3" strokecolor="#000000" strokeweight="0pt" style="position:absolute;rotation:-0;width:239.85pt;height:38.95pt;mso-wrap-distance-left:9.05pt;mso-wrap-distance-right:9.05pt;mso-wrap-distance-top:0pt;mso-wrap-distance-bottom:0pt;margin-top:10.2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Demografico  -  Amministrativo – Segreteria – Finanziario - Tributi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90170</wp:posOffset>
                </wp:positionV>
                <wp:extent cx="245681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DE6C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6C3" strokecolor="#000000" strokeweight="0pt" style="position:absolute;rotation:-0;width:193.45pt;height:22.5pt;mso-wrap-distance-left:9.05pt;mso-wrap-distance-right:9.05pt;mso-wrap-distance-top:0pt;mso-wrap-distance-bottom:0pt;margin-top:7.1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-8890</wp:posOffset>
                </wp:positionV>
                <wp:extent cx="3046095" cy="799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799465"/>
                        </a:xfrm>
                        <a:prstGeom prst="rect"/>
                        <a:solidFill>
                          <a:srgbClr val="FDE6C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pecialista in attività demografiche,amministrative, finanziarie,contabili ,tributarie e in servizi alla perso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6C3" strokecolor="#000000" strokeweight="0pt" style="position:absolute;rotation:-0;width:239.85pt;height:62.95pt;mso-wrap-distance-left:9.05pt;mso-wrap-distance-right:9.05pt;mso-wrap-distance-top:0pt;mso-wrap-distance-bottom:0pt;margin-top:-0.7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pecialista in attività demografiche,amministrative, finanziarie,contabili ,tributarie e in servizi alla perso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8890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DE6C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EGORIA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6C3" strokecolor="#000000" strokeweight="0pt" style="position:absolute;rotation:-0;width:193.45pt;height:22.5pt;mso-wrap-distance-left:9.05pt;mso-wrap-distance-right:9.05pt;mso-wrap-distance-top:0pt;mso-wrap-distance-bottom:0pt;margin-top:-0.7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EGORIA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4515</wp:posOffset>
                </wp:positionH>
                <wp:positionV relativeFrom="paragraph">
                  <wp:posOffset>-8890</wp:posOffset>
                </wp:positionV>
                <wp:extent cx="3046095" cy="2851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285115"/>
                        </a:xfrm>
                        <a:prstGeom prst="rect"/>
                        <a:solidFill>
                          <a:srgbClr val="FDE6C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D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6C3" strokecolor="#000000" strokeweight="0pt" style="position:absolute;rotation:-0;width:239.85pt;height:22.45pt;mso-wrap-distance-left:9.05pt;mso-wrap-distance-right:9.05pt;mso-wrap-distance-top:0pt;mso-wrap-distance-bottom:0pt;margin-top:-0.7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avoratore che espleta attività di istruzione, predisposizione e redazione di atti e provvedimenti di natura complessa riferiti prevalentemente all’attività amministrativa, finanziaria e di segreteria ed ai suoi riflessi gestionali e contabili ed ai tributi in genere. Sviluppa inoltre attività di analisi, studio, valutazione e verifica finalizzata alla programmazione e gestione dei servizi. Le attività di competenza (fra cui predisposizione e cura degli atti concernenti la gestione dei </w:t>
      </w:r>
      <w:r>
        <w:rPr>
          <w:rFonts w:cs="Arial" w:ascii="Arial" w:hAnsi="Arial"/>
          <w:sz w:val="24"/>
          <w:szCs w:val="24"/>
        </w:rPr>
        <w:t xml:space="preserve">servizi in materia di Anagrafe, Stato Civile, Leva Militare, Elettorale e in materia di servizi cimiteriali, rilevazioni statistiche, gestione dei ruoli in materia tributaria, collaborazione con l'Ufficio Tecnico, gestione dei servizi di relazione con il pubblico, protocollo, archivio e notificazione atti, coordinamento con l'Ufficio di Segreteria nonché gestione </w:t>
      </w:r>
      <w:r>
        <w:rPr>
          <w:rFonts w:cs="Arial" w:ascii="Arial" w:hAnsi="Arial"/>
          <w:sz w:val="24"/>
        </w:rPr>
        <w:t>finanziaria e contabile dell’Ente, gestione dei tributi, funzionamento ed organizzazione degli organi istituzionali con l’ausilio del Segretario, verifica di regolarità contabile, rapporti con la tesoreria e con il Revisore dei Conti, gestione degli acquisti, servizio economato, trattamento economico del personale, servizi sociali, culturali e alla persona, tenuta libro mastro, servizi informatici e gestione albo pretorio on-line, ecc.) vengono svolte con autonomia, responsabilità e richiedono competenze professionali approfondite nonché la cura di relazioni interne ed esterne comples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lavoratore può essere attribuita la gestione di procedimenti, gruppi omogenei di attività e di risorse e/o il coordinamento di personale, anche con responsabilità di prodotti e di risulta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ofilo competono le attività e responsabilità previste dalle fonti normative e regolamentari vigenti, nonché dai contratti collettivi di lavoro. Il lavoratore con tale profilo svolge le proprie attività di norma nell’ambito amministrativo e finanziario di tutti i servizi comuna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Diploma di laurea in ambito giuridico economico e gestion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NO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sizione economica attualmente ricoperta : </w:t>
      </w:r>
      <w:r>
        <w:rPr>
          <w:rFonts w:cs="Arial" w:ascii="Arial" w:hAnsi="Arial"/>
          <w:b/>
          <w:sz w:val="24"/>
        </w:rPr>
        <w:t>D3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tabs>
        <w:tab w:val="center" w:pos="4819" w:leader="none"/>
        <w:tab w:val="left" w:pos="7088" w:leader="none"/>
        <w:tab w:val="right" w:pos="9638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35:00Z</dcterms:created>
  <dc:creator>luigi</dc:creator>
  <dc:description/>
  <cp:keywords/>
  <dc:language>en-US</dc:language>
  <cp:lastModifiedBy>Stage</cp:lastModifiedBy>
  <dcterms:modified xsi:type="dcterms:W3CDTF">2011-09-01T14:02:00Z</dcterms:modified>
  <cp:revision>26</cp:revision>
  <dc:subject/>
  <dc:title>ALLEGATO “C</dc:title>
</cp:coreProperties>
</file>